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240155</wp:posOffset>
                </wp:positionV>
                <wp:extent cx="219075" cy="4381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38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pt;margin-top:97.65pt;width:17.2pt;height:34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584960</wp:posOffset>
                </wp:positionV>
                <wp:extent cx="1657350" cy="2874645"/>
                <wp:effectExtent l="9525" t="1016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8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4527">
                              <a:moveTo>
                                <a:pt x="0" y="0"/>
                              </a:moveTo>
                              <a:cubicBezTo>
                                <a:pt x="49" y="126"/>
                                <a:pt x="98" y="253"/>
                                <a:pt x="180" y="432"/>
                              </a:cubicBezTo>
                              <a:cubicBezTo>
                                <a:pt x="262" y="611"/>
                                <a:pt x="318" y="960"/>
                                <a:pt x="495" y="1077"/>
                              </a:cubicBezTo>
                              <a:cubicBezTo>
                                <a:pt x="672" y="1194"/>
                                <a:pt x="1060" y="1130"/>
                                <a:pt x="1245" y="1137"/>
                              </a:cubicBezTo>
                              <a:cubicBezTo>
                                <a:pt x="1430" y="1144"/>
                                <a:pt x="1500" y="1077"/>
                                <a:pt x="1605" y="1122"/>
                              </a:cubicBezTo>
                              <a:cubicBezTo>
                                <a:pt x="1710" y="1167"/>
                                <a:pt x="1772" y="1197"/>
                                <a:pt x="1875" y="1407"/>
                              </a:cubicBezTo>
                              <a:cubicBezTo>
                                <a:pt x="1978" y="1617"/>
                                <a:pt x="2098" y="1862"/>
                                <a:pt x="2220" y="2382"/>
                              </a:cubicBezTo>
                              <a:cubicBezTo>
                                <a:pt x="2342" y="2902"/>
                                <a:pt x="2476" y="3714"/>
                                <a:pt x="2610" y="452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4527" path="m0,0c49,126,98,253,180,432c262,611,318,960,495,1077c672,1194,1060,1130,1245,1137c1430,1144,1500,1077,1605,1122c1710,1167,1772,1197,1875,1407c1978,1617,2098,1862,2220,2382c2342,2902,2476,3714,2610,4527e" stroked="t" o:allowincell="f" style="position:absolute;margin-left:279pt;margin-top:124.8pt;width:130.45pt;height:226.3pt;mso-wrap-style:none;v-text-anchor:middle">
                <v:fill o:detectmouseclick="t" on="false"/>
                <v:stroke color="lim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93420</wp:posOffset>
                </wp:positionV>
                <wp:extent cx="914400" cy="297180"/>
                <wp:effectExtent l="5080" t="5080" r="83820" b="544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57291"/>
                            <a:gd name="adj2" fmla="val 223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54.6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86840</wp:posOffset>
                </wp:positionV>
                <wp:extent cx="1095375" cy="297180"/>
                <wp:effectExtent l="5715" t="5080" r="5080" b="676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97360"/>
                        </a:xfrm>
                        <a:prstGeom prst="wedgeRoundRectCallout">
                          <a:avLst>
                            <a:gd name="adj1" fmla="val -42175"/>
                            <a:gd name="adj2" fmla="val 26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污水排水路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9.2pt;width:86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污水排水路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05800</wp:posOffset>
            </wp:positionH>
            <wp:positionV relativeFrom="paragraph">
              <wp:posOffset>89535</wp:posOffset>
            </wp:positionV>
            <wp:extent cx="561975" cy="10763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684020</wp:posOffset>
                </wp:positionV>
                <wp:extent cx="66675" cy="451485"/>
                <wp:effectExtent l="6350" t="10795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11">
                              <a:moveTo>
                                <a:pt x="15" y="0"/>
                              </a:moveTo>
                              <a:cubicBezTo>
                                <a:pt x="7" y="97"/>
                                <a:pt x="0" y="194"/>
                                <a:pt x="15" y="312"/>
                              </a:cubicBezTo>
                              <a:cubicBezTo>
                                <a:pt x="30" y="430"/>
                                <a:pt x="67" y="570"/>
                                <a:pt x="105" y="71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11" path="m15,0c7,97,0,194,15,312c30,430,67,570,105,711e" stroked="t" o:allowincell="f" style="position:absolute;margin-left:269.25pt;margin-top:132.6pt;width:5.2pt;height:35.5pt;mso-wrap-style:none;v-text-anchor:middle">
                <v:fill o:detectmouseclick="t" on="false"/>
                <v:stroke color="lim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1485900</wp:posOffset>
                </wp:positionV>
                <wp:extent cx="1171575" cy="297180"/>
                <wp:effectExtent l="5715" t="5080" r="630555" b="141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97360"/>
                        </a:xfrm>
                        <a:prstGeom prst="wedgeRoundRectCallout">
                          <a:avLst>
                            <a:gd name="adj1" fmla="val 103657"/>
                            <a:gd name="adj2" fmla="val 95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雨水排水路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17pt;width:92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雨水排水路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9520" cy="5012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3200400" cy="495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10 </w:t>
                            </w:r>
                            <w:r>
                              <w:rPr>
                                <w:rFonts w:cs="黑体;SimHei" w:eastAsia="黑体;SimHei"/>
                                <w:sz w:val="28"/>
                                <w:szCs w:val="28"/>
                              </w:rPr>
                              <w:t>项目排水路径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pt;mso-wrap-distance-left:9.05pt;mso-wrap-distance-right:9.05pt;mso-wrap-distance-top:0pt;mso-wrap-distance-bottom:0pt;margin-top:413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10 </w:t>
                      </w:r>
                      <w:r>
                        <w:rPr>
                          <w:rFonts w:cs="黑体;SimHei" w:eastAsia="黑体;SimHei"/>
                          <w:sz w:val="28"/>
                          <w:szCs w:val="28"/>
                        </w:rPr>
                        <w:t>项目排水路径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0:15:00Z</dcterms:created>
  <dc:creator>Administrator</dc:creator>
  <dc:description/>
  <cp:keywords/>
  <dc:language>en-US</dc:language>
  <cp:lastModifiedBy>Sky123.Org</cp:lastModifiedBy>
  <dcterms:modified xsi:type="dcterms:W3CDTF">2016-07-25T00:44:00Z</dcterms:modified>
  <cp:revision>5</cp:revision>
  <dc:subject/>
  <dc:title/>
</cp:coreProperties>
</file>